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5070"/>
      </w:tblGrid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acher Name: Mrs. Gillespie</w:t>
            </w:r>
            <w:r>
              <w:rPr/>
              <w:t xml:space="preserve"> </w:t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Student Name:_____________________________</w:t>
      </w:r>
      <w:r>
        <w:rPr/>
        <w:t xml:space="preserve">    </w:t>
      </w:r>
      <w:r>
        <w:rPr>
          <w:rFonts w:cs="Arial" w:ascii="Arial" w:hAnsi="Arial"/>
          <w:b/>
          <w:bCs/>
          <w:color w:val="000000"/>
          <w:sz w:val="20"/>
          <w:szCs w:val="20"/>
        </w:rPr>
        <w:t>Reviewer Name: ___________________________</w:t>
      </w:r>
    </w:p>
    <w:p>
      <w:pPr>
        <w:pStyle w:val="NormalWeb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ate: _________________</w:t>
      </w:r>
    </w:p>
    <w:p>
      <w:pPr>
        <w:pStyle w:val="NormalWeb"/>
        <w:spacing w:before="280" w:after="240"/>
        <w:rPr/>
      </w:pPr>
      <w:r>
        <w:rPr>
          <w:rFonts w:cs="Arial" w:ascii="Arial" w:hAnsi="Arial"/>
          <w:b/>
          <w:bCs/>
          <w:sz w:val="27"/>
          <w:szCs w:val="27"/>
        </w:rPr>
        <w:t>Project: Lord of the Flies-Debate</w:t>
      </w:r>
      <w:r>
        <w:rPr>
          <w:rFonts w:cs="Arial" w:ascii="Arial" w:hAnsi="Arial"/>
          <w:sz w:val="27"/>
          <w:szCs w:val="27"/>
        </w:rPr>
        <w:t xml:space="preserve"> </w:t>
      </w:r>
      <w:r>
        <w:rPr/>
        <w:br/>
      </w:r>
    </w:p>
    <w:p>
      <w:pPr>
        <w:pStyle w:val="ZTopofForm"/>
        <w:rPr/>
      </w:pPr>
      <w:r>
        <w:rPr/>
        <w:t>Top of Form</w:t>
      </w:r>
    </w:p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5"/>
        <w:gridCol w:w="150"/>
        <w:gridCol w:w="6495"/>
        <w:gridCol w:w="30"/>
      </w:tblGrid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TEGOR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  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ILITIES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a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4180264" r:id="rId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d brainstorming and a concept map or outline to create and organize my idea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20679989" r:id="rId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report is clear and focused. I stay on topic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170159577" r:id="rId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nderstand my topic and could explain it to someone else easily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327081164" r:id="rId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cited my sources correctly and included a References pag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ntions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381819691" r:id="rId1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Each of my paragraphs has one main idea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301897503" r:id="rId1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used correct gramma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408334666" r:id="rId1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used correct punctuatio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319147118" r:id="rId1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checked my spelling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688442789" r:id="rId1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My printout contains no typographical error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luency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2083645694" r:id="rId2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build logically upon the one(s) before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457993486" r:id="rId2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are different length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16088413" r:id="rId2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 meaning of each of my sentences is clea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869539590" r:id="rId2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flow easily from one to anothe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000089998" r:id="rId2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re are no run-on sentenc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391553853" r:id="rId3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re are no incomplete sentenc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819352327" r:id="rId3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maintain one verb tense, especially in summari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ctuati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76737068" r:id="rId3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comma precedes "and" or "but" when introducing an independent clause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668444539" r:id="rId3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comma follows an introductory word or phras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023230743" r:id="rId3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semicolon connects two sentence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077683271" r:id="rId4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Closing quotation marks always follow commas or period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781842273" r:id="rId4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question mark follows closing quotation marks unless part of quoted material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327253886" r:id="rId4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postrophes are used correctly to show possession or to create contraction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120491124" r:id="rId4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only put an apostrophe in the word "it's" when I mean "it is."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580491158" r:id="rId4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A period, question mark, or exclamation mark ends every sentenc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394705492" r:id="rId5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Long quotations are set off (e.g., indented on both sides, single spaced, and/or italic font) from the text that is not a quot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1664582774" r:id="rId5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Citations use the prescribed format including correct capitalization, punctuation, and italicizatio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rd Choice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28894470" r:id="rId5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sentences begin in different ways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390108410" r:id="rId5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 language I use expresses voice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316706290" r:id="rId5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 descriptive words (adjectives and adverbs) ofte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525699729" r:id="rId6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words paint pictures in the reader's mind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63222371" r:id="rId6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 my own words or enclose other's words in quotation marks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76655564" r:id="rId6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pronouns match the nouns to which they refe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90527369" r:id="rId6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omitted needless words from the first draft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1500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49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7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tion</w:t>
            </w:r>
          </w:p>
        </w:tc>
        <w:tc>
          <w:tcPr>
            <w:tcW w:w="1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825990653" r:id="rId6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deas are organized in a meaningful way.</w:t>
            </w:r>
          </w:p>
        </w:tc>
        <w:tc>
          <w:tcPr>
            <w:tcW w:w="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153690253" r:id="rId70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The sequence of ideas is logical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933455796" r:id="rId72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introduction is interesting and inviting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757478998" r:id="rId74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My ideas flow from one to another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067237506" r:id="rId76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used helpful transitions between main points, (e.g., "First of all," or "Similarly")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5" w:type="dxa"/>
            <w:tcBorders/>
          </w:tcPr>
          <w:p>
            <w:pPr>
              <w:pStyle w:val="Normal"/>
              <w:rPr/>
            </w:pP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835270524" r:id="rId78"/>
              </w:object>
            </w:r>
            <w:r>
              <w:rPr>
                <w:rFonts w:cs="Verdana" w:ascii="Verdana" w:hAnsi="Verdana"/>
                <w:sz w:val="20"/>
                <w:szCs w:val="20"/>
              </w:rPr>
              <w:t>I have a satisfying conclusion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0"/>
        <w:gridCol w:w="3750"/>
      </w:tblGrid>
      <w:tr>
        <w:trPr/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turn to Project Based Learning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750" w:type="dxa"/>
            <w:tcBorders/>
            <w:vAlign w:val="center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eturn to 4teacher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</w:r>
            <w:hyperlink r:id="rId8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TEC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© 2006, 2005, 2004, 2003, 2002, 2001, 2000. All Rights Reserved. </w:t>
            </w:r>
          </w:p>
        </w:tc>
      </w:tr>
    </w:tbl>
    <w:p>
      <w:pPr>
        <w:pStyle w:val="ZBottomofForm"/>
        <w:rPr/>
      </w:pPr>
      <w:r>
        <w:rPr/>
        <w:t>Bottom of For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hyperlink" Target="../../index.shtml" TargetMode="External"/><Relationship Id="rId81" Type="http://schemas.openxmlformats.org/officeDocument/2006/relationships/hyperlink" Target="http://4teachers.org/" TargetMode="External"/><Relationship Id="rId82" Type="http://schemas.openxmlformats.org/officeDocument/2006/relationships/hyperlink" Target="http://www.altec.org/" TargetMode="Externa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53:00Z</dcterms:created>
  <dc:creator>Eldred Central School</dc:creator>
  <dc:description/>
  <cp:keywords/>
  <dc:language>en-US</dc:language>
  <cp:lastModifiedBy>Eldred Central School</cp:lastModifiedBy>
  <cp:lastPrinted>2010-07-06T10:55:00Z</cp:lastPrinted>
  <dcterms:modified xsi:type="dcterms:W3CDTF">2010-07-06T14:57:00Z</dcterms:modified>
  <cp:revision>3</cp:revision>
  <dc:subject/>
  <dc:title> Checklist </dc:title>
</cp:coreProperties>
</file>